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事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業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所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又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は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施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設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の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名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(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郵便番号　　　　　　　－　　　　　　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電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話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番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資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格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の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種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資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格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取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得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年</w:t>
            </w:r>
            <w:r>
              <w:rPr>
                <w:rFonts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eastAsia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1"/>
                <w:lang w:val="en-US" w:eastAsia="ja-JP" w:bidi="ar-SA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Style w:val="DefaultParagraphFont"/>
          <w:rFonts w:eastAsia="ＭＳ ゴシック;MS Gothic"/>
          <w:kern w:val="2"/>
          <w:sz w:val="24"/>
          <w:lang w:val="en-US" w:eastAsia="ja-JP" w:bidi="ar-SA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「〇〇〇」には、「管理者」、「サービス提供責任者」又は「経験看護師等」と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住所・電話番号は、自宅のものを記入してください。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当該管理者が管理する事業所・施設が複数の場合は、「事業所又は施設名」欄を適宣拡張して、　　　　その全てを記入してください。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４　サービス提供責任者の「主な職歴等」欄及び「職務に関連する資格」欄に係る記載については、次の書類を提出することで省略して差し支えありません。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福祉士の場合、「介護福祉士登録証」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職員基礎研修課程修了者及び訪問介護に関する１級課程修了者の場合、「当該研修を修了した旨の証明書の写し」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訪問介護に関する２級課程修了者の場合、「当該研修を修了した旨の証明書の写し」及び「３年以上介護等の業務に従事したことがわかる書類」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