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４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サービス提供上配慮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すべき設備の概要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非常災害設備等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4"/>
          <w:lang w:val="en-US" w:eastAsia="ja-JP" w:bidi="ar-SA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